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Wycinka drzew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  79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0 sierpnia 20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Parafia Rzymskokatolicka w Woźnikach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2:58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8T12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